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Aide Delivery Evalu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to be completed by School Staff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staff member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cently a Student Aide was sent to you with a task to complete.  Please rate the student on their behavior.  This counts as part of the student’s grade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enters the room appropriately without disruptio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communicates reason for visit or necessary response clear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waits courteously for staff member’s  acknowledgement or respons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to be completed by Student Aide’s superviso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tudent Aide delivers message and returns in an appropriate time fr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completes task correct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Aide Delivery Evalu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to be completed by School Staff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staff member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cently a Student Aide was sent to you with a task to complete.  Please rate the student on their behavior.  This counts as part of the student’s grade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enters the room appropriately without disruptio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communicates reason for visit or necessary response clear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waits courteously for staff member’s  acknowledgement or respons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to be completed by Student Aide’s superviso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ide delivers message and returns in an appropriate time fr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5.</w:t>
        <w:tab/>
        <w:t>Student completes task correct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Yes</w:t>
      </w:r>
      <w:r>
        <w:rPr>
          <w:sz w:val="28"/>
          <w:szCs w:val="28"/>
        </w:rPr>
        <w:tab/>
      </w:r>
      <w:r>
        <w:rPr>
          <w:rFonts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No</w:t>
        <w:tab/>
      </w:r>
      <w:r>
        <w:rPr>
          <w:sz w:val="40"/>
          <w:szCs w:val="40"/>
        </w:rPr>
        <w:t xml:space="preserve"> </w:t>
      </w:r>
      <w:r>
        <w:rPr>
          <w:rFonts w:cs="Wingdings" w:ascii="Wingdings" w:hAnsi="Wingdings"/>
          <w:sz w:val="40"/>
          <w:szCs w:val="40"/>
        </w:rPr>
        <w:t>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40:00Z</dcterms:created>
  <dc:creator>gruenthal_h</dc:creator>
  <dc:description/>
  <cp:keywords/>
  <dc:language>en-US</dc:language>
  <cp:lastModifiedBy>gruenthal_h</cp:lastModifiedBy>
  <dcterms:modified xsi:type="dcterms:W3CDTF">2009-11-13T21:57:00Z</dcterms:modified>
  <cp:revision>1</cp:revision>
  <dc:subject/>
  <dc:title>Student Aide Delivery Evaluation</dc:title>
</cp:coreProperties>
</file>